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201</w:t>
      </w:r>
      <w:r>
        <w:rPr>
          <w:rFonts w:eastAsia="Calibri"/>
          <w:b/>
          <w:sz w:val="20"/>
          <w:szCs w:val="20"/>
          <w:lang w:val="ro-RO"/>
        </w:rPr>
        <w:t>7</w:t>
      </w:r>
      <w:r>
        <w:rPr>
          <w:rFonts w:eastAsia="Calibri"/>
          <w:b/>
          <w:sz w:val="20"/>
          <w:szCs w:val="20"/>
        </w:rPr>
        <w:t>-201</w:t>
      </w:r>
      <w:r>
        <w:rPr>
          <w:rFonts w:eastAsia="Calibri"/>
          <w:b/>
          <w:sz w:val="20"/>
          <w:szCs w:val="20"/>
          <w:lang w:val="ro-RO"/>
        </w:rPr>
        <w:t>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hnologia Construcţiilor de Maşini / Inginer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şi Spo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2" w:leader="none"/>
              </w:tabs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1: Efectuarea de calcule, demonstraţii şi aplicaţii, pentru rezolvarea de sarcini specifice ingineriei  industriale pe baza cunoştinţelor din stiintele fundamental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2: Asocierea cunoştinţelor, principiilor şi metodelor din ştiinţele tehnice ale domeniului cu reprezentări grafice pentru rezolvarea de sarcini specific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3: Utilizarea de aplicaţii software şi a tehnologiilor digitale pentru rezolvarea de sarcini specifice ingineriei industriale, în general, şi pentru proiectarea asistata a produselor în particular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C4 : Elaborarea proceselor tehnologice de fabricare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5: Proiectarea si exploatarea  echipamentelor de fabricar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6: Planificarea, conducerea si asigurarea calităţii proceselor de fabricare</w:t>
            </w:r>
          </w:p>
        </w:tc>
      </w:tr>
      <w:tr>
        <w:trPr>
          <w:trHeight w:val="20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T1: Aplicarea valorilor şi eticii profesiei de inginer, si executarea responsabila a sarcinilor profesionale în condiţii de autonomie restrânsă şi asistenţă calificată. Promovarea raţionamentului logic, convergent şi divergent, a aplicabilităţii practice, a evaluării si autoevaluării in luarea deciziilo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</w:rPr>
              <w:t>CT2: 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T3: 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953"/>
        <w:gridCol w:w="137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sem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oc bilateral – verificare capacităţii de aplicare în joc a elementelor tehnico-tactice învăţate semestrul anteri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- a demonstrării, a observării execuţiei altor subiecţ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oc bilateral cu aplicarea oportună şi eficientă a elementelor tehnico-tactice învăţate, omogenizarea echipei. noţiuni de regulament: ,,loviturile libere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Încrucişările între 2-3 jucători – consolidare cu accent pe deplasare rapidă şi pasă precisă pe poziţie viitoare. </w:t>
            </w:r>
            <w:r>
              <w:rPr>
                <w:sz w:val="20"/>
                <w:szCs w:val="20"/>
                <w:lang w:val="fr-FR"/>
              </w:rPr>
              <w:t>Noţiuni de regulament: ,,lovitura de la poartă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Însuşirea mecanismului de bază al preluării amortizate a mingii cu laba piciorului, cu coapsa, cu pieptul în condiţii de creştere a vitezei de zbor a acesteia. </w:t>
            </w:r>
            <w:r>
              <w:rPr>
                <w:sz w:val="20"/>
                <w:szCs w:val="20"/>
                <w:lang w:val="fr-FR"/>
              </w:rPr>
              <w:t>Joc şcoală. Noţiuni de regulament: ,,aruncarea de la margine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tacul poziţional – consolidare cu accent pe folosirea paselor scurte. Apărarea combinată. Noţiuni de regulament: ,,afară din joc – ofsaid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Joc bilateral – dezvoltarea capacităţii de aplicare în joc a elementelor tehnico-tactice învăţate. Arbitrarea jocului de jucători nominalizaţi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aluare finală: aprecierea capacităţii de aplicare în joc a elementelor tehnico-tactice învăţ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5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spacing w:before="100" w:after="200"/>
        <w:rPr/>
      </w:pPr>
      <w:r>
        <w:rPr>
          <w:rFonts w:eastAsia="Corbel"/>
          <w:b/>
          <w:sz w:val="20"/>
          <w:szCs w:val="20"/>
          <w:shd w:fill="FFFFFF" w:val="clear"/>
        </w:rPr>
        <w:t>PROGRAMA SAH  - PENTRU STUDENTII SCUTITI MEDICAL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57"/>
        <w:gridCol w:w="613"/>
        <w:gridCol w:w="1840"/>
        <w:gridCol w:w="2108"/>
      </w:tblGrid>
      <w:tr>
        <w:trPr>
          <w:trHeight w:val="2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ragerea regelui prin sacrificiul unor figuri proprii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Îndepărtarea figurilor apărătoar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cadrul acestei şedinţe se stabilesc obligaţiile studenţilor şi se precizează criteriile ce vor fi utilizate în evaluarea rezultelor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nuntarea şi alegerea titlului de referat, ce se va prezenta la sfarşitul semestr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trugerea apărătorilor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ăbiciunea ultimei linii folosindu-ne de schimburi sau sacrific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berarea coloanelor, diagonalelor,câmpurilor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locarea câmpurilor, interferarea coloanelor, diagonalelor şi liniilor, matul sufocat (etouffe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acul în linie ( cu dama, turnul, nebunul, calul, pionul)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acul dublu (cu dama, turnul, nebunul, calul, pionul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garea ( totală, parţială, relativă)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turarea figurilor apărate de piese lega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ul 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zlegare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98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Primii paşi în şah</w:t>
            </w:r>
            <w:r>
              <w:rPr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b/>
                <w:bCs/>
                <w:sz w:val="20"/>
                <w:szCs w:val="20"/>
              </w:rPr>
              <w:t>(2001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b/>
                <w:bCs/>
                <w:sz w:val="20"/>
                <w:szCs w:val="20"/>
              </w:rPr>
              <w:t>(2007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bCs/>
                <w:sz w:val="20"/>
                <w:szCs w:val="20"/>
              </w:rPr>
              <w:t>, Cluj-Napoca, Editura Mediamira.</w:t>
            </w:r>
          </w:p>
          <w:p>
            <w:pPr>
              <w:pStyle w:val="BodyTextIndent3"/>
              <w:spacing w:before="0" w:after="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ListParagraph1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3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     Director de departament,        </w:t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>(prestator)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 xml:space="preserve">      prof.univ.dr. Crețu Marian</w:t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;Arial" w:hAnsi="Arial Narrow;Arial" w:cs="Arial Narrow;Arial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34:00Z</dcterms:created>
  <dc:creator>User</dc:creator>
  <dc:description/>
  <dc:language>en-US</dc:language>
  <cp:lastModifiedBy>ANCUTA</cp:lastModifiedBy>
  <cp:lastPrinted>2016-11-01T17:10:00Z</cp:lastPrinted>
  <dcterms:modified xsi:type="dcterms:W3CDTF">2017-10-27T10:34:00Z</dcterms:modified>
  <cp:revision>2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